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ё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9» сентября 2014</w:t>
        <w:tab/>
        <w:tab/>
        <w:tab/>
        <w:tab/>
        <w:tab/>
        <w:tab/>
        <w:tab/>
        <w:t>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Устав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ё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03.2003 №131-ФЗ «Об общих принципах организации местного самоуправления в Российской Федерации», Совет сельского поселения «Новоберё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ринять Устав сельского поселения «Новоберёзов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тав сельского поселения «Новоберезовское», принятый решением Совета сельского поселения «Новоберезовское»  от 01 марта 2011 года № 107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шение от 27.12.2011 года № 8 «О внесении изменений и дополнений в Устав сельского поселения «Новоберезовско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шение от 23.04.2012 года № 16 «О внесении изменений и дополнений в Устав сельского поселения «Новоберезовско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шение от 18.09.2012 года № 27 «О внесении изменений и дополнений в Устав сельского поселения «Новоберезовско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ешение от 27.03.2013 года № 49 «О внесении изменений и дополнений в Устав сельского поселения «Новоберезовско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ешение от 28.10.2013 года № 60 «О внесении изменений и дополнений в Устав сельского поселения «Новоберезовско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ешение от 25.03.2014 года № 83 «О внесении изменений и дополнений в Устав сельского поселения «Новоберез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править Устав сельского поселения «Новоберёзовское» в Управление Министерства юстиции Российской Федерации по Забайкальскому краю для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бнародовать Устав сельского поселения «Новоберёз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ёзовское»                                                         А.А.Назимов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02:00Z</dcterms:created>
  <dc:creator>User</dc:creator>
  <dc:description/>
  <cp:keywords/>
  <dc:language>en-US</dc:language>
  <cp:lastModifiedBy>User</cp:lastModifiedBy>
  <cp:lastPrinted>2014-09-09T15:36:00Z</cp:lastPrinted>
  <dcterms:modified xsi:type="dcterms:W3CDTF">2014-09-22T22:55:00Z</dcterms:modified>
  <cp:revision>4</cp:revision>
  <dc:subject/>
  <dc:title/>
</cp:coreProperties>
</file>